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3 29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462280</wp:posOffset>
                      </wp:positionV>
                      <wp:extent cx="1434465" cy="17468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2751">
                                    <a:moveTo>
                                      <a:pt x="303" y="278"/>
                                    </a:moveTo>
                                    <a:cubicBezTo>
                                      <a:pt x="303" y="354"/>
                                      <a:pt x="398" y="465"/>
                                      <a:pt x="423" y="601"/>
                                    </a:cubicBezTo>
                                    <a:cubicBezTo>
                                      <a:pt x="448" y="737"/>
                                      <a:pt x="472" y="937"/>
                                      <a:pt x="453" y="1096"/>
                                    </a:cubicBezTo>
                                    <a:cubicBezTo>
                                      <a:pt x="434" y="1255"/>
                                      <a:pt x="361" y="1432"/>
                                      <a:pt x="311" y="1553"/>
                                    </a:cubicBezTo>
                                    <a:cubicBezTo>
                                      <a:pt x="261" y="1674"/>
                                      <a:pt x="203" y="1747"/>
                                      <a:pt x="153" y="1823"/>
                                    </a:cubicBezTo>
                                    <a:cubicBezTo>
                                      <a:pt x="103" y="1899"/>
                                      <a:pt x="22" y="1979"/>
                                      <a:pt x="11" y="2011"/>
                                    </a:cubicBezTo>
                                    <a:cubicBezTo>
                                      <a:pt x="0" y="2043"/>
                                      <a:pt x="71" y="2000"/>
                                      <a:pt x="86" y="2018"/>
                                    </a:cubicBezTo>
                                    <a:cubicBezTo>
                                      <a:pt x="101" y="2036"/>
                                      <a:pt x="82" y="2099"/>
                                      <a:pt x="101" y="2116"/>
                                    </a:cubicBezTo>
                                    <a:cubicBezTo>
                                      <a:pt x="120" y="2133"/>
                                      <a:pt x="166" y="2135"/>
                                      <a:pt x="198" y="2123"/>
                                    </a:cubicBezTo>
                                    <a:cubicBezTo>
                                      <a:pt x="230" y="2111"/>
                                      <a:pt x="270" y="2054"/>
                                      <a:pt x="296" y="2041"/>
                                    </a:cubicBezTo>
                                    <a:cubicBezTo>
                                      <a:pt x="322" y="2028"/>
                                      <a:pt x="341" y="2038"/>
                                      <a:pt x="356" y="2048"/>
                                    </a:cubicBezTo>
                                    <a:cubicBezTo>
                                      <a:pt x="371" y="2058"/>
                                      <a:pt x="398" y="2037"/>
                                      <a:pt x="386" y="2101"/>
                                    </a:cubicBezTo>
                                    <a:cubicBezTo>
                                      <a:pt x="374" y="2165"/>
                                      <a:pt x="293" y="2345"/>
                                      <a:pt x="281" y="2431"/>
                                    </a:cubicBezTo>
                                    <a:cubicBezTo>
                                      <a:pt x="269" y="2517"/>
                                      <a:pt x="311" y="2572"/>
                                      <a:pt x="311" y="2618"/>
                                    </a:cubicBezTo>
                                    <a:cubicBezTo>
                                      <a:pt x="311" y="2664"/>
                                      <a:pt x="279" y="2688"/>
                                      <a:pt x="281" y="2708"/>
                                    </a:cubicBezTo>
                                    <a:cubicBezTo>
                                      <a:pt x="283" y="2728"/>
                                      <a:pt x="312" y="2737"/>
                                      <a:pt x="326" y="2738"/>
                                    </a:cubicBezTo>
                                    <a:cubicBezTo>
                                      <a:pt x="340" y="2739"/>
                                      <a:pt x="329" y="2751"/>
                                      <a:pt x="363" y="2716"/>
                                    </a:cubicBezTo>
                                    <a:cubicBezTo>
                                      <a:pt x="397" y="2681"/>
                                      <a:pt x="485" y="2557"/>
                                      <a:pt x="528" y="2528"/>
                                    </a:cubicBezTo>
                                    <a:cubicBezTo>
                                      <a:pt x="571" y="2499"/>
                                      <a:pt x="587" y="2537"/>
                                      <a:pt x="618" y="2543"/>
                                    </a:cubicBezTo>
                                    <a:cubicBezTo>
                                      <a:pt x="649" y="2549"/>
                                      <a:pt x="679" y="2572"/>
                                      <a:pt x="716" y="2566"/>
                                    </a:cubicBezTo>
                                    <a:cubicBezTo>
                                      <a:pt x="753" y="2560"/>
                                      <a:pt x="811" y="2516"/>
                                      <a:pt x="843" y="2506"/>
                                    </a:cubicBezTo>
                                    <a:cubicBezTo>
                                      <a:pt x="875" y="2496"/>
                                      <a:pt x="890" y="2492"/>
                                      <a:pt x="911" y="2506"/>
                                    </a:cubicBezTo>
                                    <a:cubicBezTo>
                                      <a:pt x="932" y="2520"/>
                                      <a:pt x="951" y="2573"/>
                                      <a:pt x="971" y="2588"/>
                                    </a:cubicBezTo>
                                    <a:cubicBezTo>
                                      <a:pt x="991" y="2603"/>
                                      <a:pt x="1005" y="2622"/>
                                      <a:pt x="1031" y="2596"/>
                                    </a:cubicBezTo>
                                    <a:cubicBezTo>
                                      <a:pt x="1057" y="2570"/>
                                      <a:pt x="1099" y="2461"/>
                                      <a:pt x="1128" y="2431"/>
                                    </a:cubicBezTo>
                                    <a:cubicBezTo>
                                      <a:pt x="1157" y="2401"/>
                                      <a:pt x="1172" y="2417"/>
                                      <a:pt x="1203" y="2416"/>
                                    </a:cubicBezTo>
                                    <a:cubicBezTo>
                                      <a:pt x="1234" y="2415"/>
                                      <a:pt x="1292" y="2405"/>
                                      <a:pt x="1316" y="2423"/>
                                    </a:cubicBezTo>
                                    <a:cubicBezTo>
                                      <a:pt x="1340" y="2441"/>
                                      <a:pt x="1305" y="2507"/>
                                      <a:pt x="1346" y="2521"/>
                                    </a:cubicBezTo>
                                    <a:cubicBezTo>
                                      <a:pt x="1387" y="2535"/>
                                      <a:pt x="1509" y="2543"/>
                                      <a:pt x="1563" y="2506"/>
                                    </a:cubicBezTo>
                                    <a:cubicBezTo>
                                      <a:pt x="1617" y="2469"/>
                                      <a:pt x="1636" y="2333"/>
                                      <a:pt x="1668" y="2296"/>
                                    </a:cubicBezTo>
                                    <a:cubicBezTo>
                                      <a:pt x="1700" y="2259"/>
                                      <a:pt x="1726" y="2274"/>
                                      <a:pt x="1758" y="2281"/>
                                    </a:cubicBezTo>
                                    <a:cubicBezTo>
                                      <a:pt x="1790" y="2288"/>
                                      <a:pt x="1826" y="2348"/>
                                      <a:pt x="1863" y="2341"/>
                                    </a:cubicBezTo>
                                    <a:cubicBezTo>
                                      <a:pt x="1900" y="2334"/>
                                      <a:pt x="1943" y="2248"/>
                                      <a:pt x="1983" y="2236"/>
                                    </a:cubicBezTo>
                                    <a:cubicBezTo>
                                      <a:pt x="2023" y="2224"/>
                                      <a:pt x="2067" y="2275"/>
                                      <a:pt x="2103" y="2266"/>
                                    </a:cubicBezTo>
                                    <a:cubicBezTo>
                                      <a:pt x="2139" y="2257"/>
                                      <a:pt x="2195" y="2213"/>
                                      <a:pt x="2201" y="2183"/>
                                    </a:cubicBezTo>
                                    <a:cubicBezTo>
                                      <a:pt x="2207" y="2153"/>
                                      <a:pt x="2145" y="2112"/>
                                      <a:pt x="2141" y="2086"/>
                                    </a:cubicBezTo>
                                    <a:cubicBezTo>
                                      <a:pt x="2137" y="2060"/>
                                      <a:pt x="2159" y="2041"/>
                                      <a:pt x="2178" y="2026"/>
                                    </a:cubicBezTo>
                                    <a:cubicBezTo>
                                      <a:pt x="2197" y="2011"/>
                                      <a:pt x="2247" y="2021"/>
                                      <a:pt x="2253" y="1996"/>
                                    </a:cubicBezTo>
                                    <a:cubicBezTo>
                                      <a:pt x="2259" y="1971"/>
                                      <a:pt x="2246" y="1898"/>
                                      <a:pt x="2216" y="1876"/>
                                    </a:cubicBezTo>
                                    <a:cubicBezTo>
                                      <a:pt x="2186" y="1854"/>
                                      <a:pt x="2122" y="1882"/>
                                      <a:pt x="2073" y="1861"/>
                                    </a:cubicBezTo>
                                    <a:cubicBezTo>
                                      <a:pt x="2024" y="1840"/>
                                      <a:pt x="1968" y="1774"/>
                                      <a:pt x="1923" y="1748"/>
                                    </a:cubicBezTo>
                                    <a:cubicBezTo>
                                      <a:pt x="1878" y="1722"/>
                                      <a:pt x="1829" y="1719"/>
                                      <a:pt x="1803" y="1703"/>
                                    </a:cubicBezTo>
                                    <a:cubicBezTo>
                                      <a:pt x="1777" y="1687"/>
                                      <a:pt x="1762" y="1678"/>
                                      <a:pt x="1766" y="1651"/>
                                    </a:cubicBezTo>
                                    <a:cubicBezTo>
                                      <a:pt x="1770" y="1624"/>
                                      <a:pt x="1816" y="1570"/>
                                      <a:pt x="1826" y="1538"/>
                                    </a:cubicBezTo>
                                    <a:cubicBezTo>
                                      <a:pt x="1836" y="1506"/>
                                      <a:pt x="1811" y="1477"/>
                                      <a:pt x="1826" y="1456"/>
                                    </a:cubicBezTo>
                                    <a:cubicBezTo>
                                      <a:pt x="1841" y="1435"/>
                                      <a:pt x="1889" y="1433"/>
                                      <a:pt x="1916" y="1411"/>
                                    </a:cubicBezTo>
                                    <a:cubicBezTo>
                                      <a:pt x="1943" y="1389"/>
                                      <a:pt x="1978" y="1359"/>
                                      <a:pt x="1991" y="1321"/>
                                    </a:cubicBezTo>
                                    <a:cubicBezTo>
                                      <a:pt x="2004" y="1283"/>
                                      <a:pt x="1989" y="1221"/>
                                      <a:pt x="1991" y="1186"/>
                                    </a:cubicBezTo>
                                    <a:cubicBezTo>
                                      <a:pt x="1993" y="1151"/>
                                      <a:pt x="2030" y="1148"/>
                                      <a:pt x="2006" y="1111"/>
                                    </a:cubicBezTo>
                                    <a:cubicBezTo>
                                      <a:pt x="1982" y="1074"/>
                                      <a:pt x="1885" y="996"/>
                                      <a:pt x="1848" y="961"/>
                                    </a:cubicBezTo>
                                    <a:cubicBezTo>
                                      <a:pt x="1811" y="926"/>
                                      <a:pt x="1770" y="938"/>
                                      <a:pt x="1781" y="901"/>
                                    </a:cubicBezTo>
                                    <a:cubicBezTo>
                                      <a:pt x="1792" y="864"/>
                                      <a:pt x="1899" y="778"/>
                                      <a:pt x="1916" y="736"/>
                                    </a:cubicBezTo>
                                    <a:cubicBezTo>
                                      <a:pt x="1933" y="694"/>
                                      <a:pt x="1889" y="697"/>
                                      <a:pt x="1886" y="646"/>
                                    </a:cubicBezTo>
                                    <a:cubicBezTo>
                                      <a:pt x="1883" y="595"/>
                                      <a:pt x="1922" y="468"/>
                                      <a:pt x="1901" y="428"/>
                                    </a:cubicBezTo>
                                    <a:cubicBezTo>
                                      <a:pt x="1880" y="388"/>
                                      <a:pt x="1795" y="413"/>
                                      <a:pt x="1758" y="406"/>
                                    </a:cubicBezTo>
                                    <a:cubicBezTo>
                                      <a:pt x="1721" y="399"/>
                                      <a:pt x="1711" y="395"/>
                                      <a:pt x="1676" y="383"/>
                                    </a:cubicBezTo>
                                    <a:cubicBezTo>
                                      <a:pt x="1641" y="371"/>
                                      <a:pt x="1591" y="357"/>
                                      <a:pt x="1548" y="331"/>
                                    </a:cubicBezTo>
                                    <a:cubicBezTo>
                                      <a:pt x="1505" y="305"/>
                                      <a:pt x="1452" y="264"/>
                                      <a:pt x="1421" y="226"/>
                                    </a:cubicBezTo>
                                    <a:cubicBezTo>
                                      <a:pt x="1390" y="188"/>
                                      <a:pt x="1398" y="132"/>
                                      <a:pt x="1361" y="106"/>
                                    </a:cubicBezTo>
                                    <a:cubicBezTo>
                                      <a:pt x="1324" y="80"/>
                                      <a:pt x="1241" y="85"/>
                                      <a:pt x="1196" y="68"/>
                                    </a:cubicBezTo>
                                    <a:cubicBezTo>
                                      <a:pt x="1151" y="51"/>
                                      <a:pt x="1125" y="2"/>
                                      <a:pt x="1091" y="1"/>
                                    </a:cubicBezTo>
                                    <a:cubicBezTo>
                                      <a:pt x="1057" y="0"/>
                                      <a:pt x="1054" y="57"/>
                                      <a:pt x="993" y="61"/>
                                    </a:cubicBezTo>
                                    <a:cubicBezTo>
                                      <a:pt x="932" y="65"/>
                                      <a:pt x="788" y="8"/>
                                      <a:pt x="723" y="23"/>
                                    </a:cubicBezTo>
                                    <a:cubicBezTo>
                                      <a:pt x="658" y="38"/>
                                      <a:pt x="653" y="131"/>
                                      <a:pt x="603" y="151"/>
                                    </a:cubicBezTo>
                                    <a:cubicBezTo>
                                      <a:pt x="553" y="171"/>
                                      <a:pt x="473" y="122"/>
                                      <a:pt x="423" y="143"/>
                                    </a:cubicBezTo>
                                    <a:cubicBezTo>
                                      <a:pt x="373" y="164"/>
                                      <a:pt x="313" y="218"/>
                                      <a:pt x="303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2751" path="m303,278c303,354,398,465,423,601c448,737,472,937,453,1096c434,1255,361,1432,311,1553c261,1674,203,1747,153,1823c103,1899,22,1979,11,2011c0,2043,71,2000,86,2018c101,2036,82,2099,101,2116c120,2133,166,2135,198,2123c230,2111,270,2054,296,2041c322,2028,341,2038,356,2048c371,2058,398,2037,386,2101c374,2165,293,2345,281,2431c269,2517,311,2572,311,2618c311,2664,279,2688,281,2708c283,2728,312,2737,326,2738c340,2739,329,2751,363,2716c397,2681,485,2557,528,2528c571,2499,587,2537,618,2543c649,2549,679,2572,716,2566c753,2560,811,2516,843,2506c875,2496,890,2492,911,2506c932,2520,951,2573,971,2588c991,2603,1005,2622,1031,2596c1057,2570,1099,2461,1128,2431c1157,2401,1172,2417,1203,2416c1234,2415,1292,2405,1316,2423c1340,2441,1305,2507,1346,2521c1387,2535,1509,2543,1563,2506c1617,2469,1636,2333,1668,2296c1700,2259,1726,2274,1758,2281c1790,2288,1826,2348,1863,2341c1900,2334,1943,2248,1983,2236c2023,2224,2067,2275,2103,2266c2139,2257,2195,2213,2201,2183c2207,2153,2145,2112,2141,2086c2137,2060,2159,2041,2178,2026c2197,2011,2247,2021,2253,1996c2259,1971,2246,1898,2216,1876c2186,1854,2122,1882,2073,1861c2024,1840,1968,1774,1923,1748c1878,1722,1829,1719,1803,1703c1777,1687,1762,1678,1766,1651c1770,1624,1816,1570,1826,1538c1836,1506,1811,1477,1826,1456c1841,1435,1889,1433,1916,1411c1943,1389,1978,1359,1991,1321c2004,1283,1989,1221,1991,1186c1993,1151,2030,1148,2006,1111c1982,1074,1885,996,1848,961c1811,926,1770,938,1781,901c1792,864,1899,778,1916,736c1933,694,1889,697,1886,646c1883,595,1922,468,1901,428c1880,388,1795,413,1758,406c1721,399,1711,395,1676,383c1641,371,1591,357,1548,331c1505,305,1452,264,1421,226c1390,188,1398,132,1361,106c1324,80,1241,85,1196,68c1151,51,1125,2,1091,1c1057,0,1054,57,993,61c932,65,788,8,723,23c658,38,653,131,603,151c553,171,473,122,423,143c373,164,313,218,303,278xe" stroked="f" o:allowincell="t" style="position:absolute;margin-left:180.7pt;margin-top:36.4pt;width:112.9pt;height:137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57480</wp:posOffset>
                      </wp:positionV>
                      <wp:extent cx="1257300" cy="1680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2647">
                                    <a:moveTo>
                                      <a:pt x="776" y="601"/>
                                    </a:moveTo>
                                    <a:cubicBezTo>
                                      <a:pt x="788" y="566"/>
                                      <a:pt x="764" y="484"/>
                                      <a:pt x="791" y="428"/>
                                    </a:cubicBezTo>
                                    <a:cubicBezTo>
                                      <a:pt x="818" y="372"/>
                                      <a:pt x="904" y="305"/>
                                      <a:pt x="941" y="263"/>
                                    </a:cubicBezTo>
                                    <a:cubicBezTo>
                                      <a:pt x="978" y="221"/>
                                      <a:pt x="988" y="204"/>
                                      <a:pt x="1016" y="173"/>
                                    </a:cubicBezTo>
                                    <a:cubicBezTo>
                                      <a:pt x="1044" y="142"/>
                                      <a:pt x="1074" y="94"/>
                                      <a:pt x="1111" y="76"/>
                                    </a:cubicBezTo>
                                    <a:cubicBezTo>
                                      <a:pt x="1148" y="58"/>
                                      <a:pt x="1208" y="78"/>
                                      <a:pt x="1238" y="68"/>
                                    </a:cubicBezTo>
                                    <a:cubicBezTo>
                                      <a:pt x="1268" y="58"/>
                                      <a:pt x="1252" y="0"/>
                                      <a:pt x="1291" y="16"/>
                                    </a:cubicBezTo>
                                    <a:cubicBezTo>
                                      <a:pt x="1330" y="32"/>
                                      <a:pt x="1427" y="137"/>
                                      <a:pt x="1471" y="166"/>
                                    </a:cubicBezTo>
                                    <a:cubicBezTo>
                                      <a:pt x="1515" y="195"/>
                                      <a:pt x="1531" y="197"/>
                                      <a:pt x="1553" y="188"/>
                                    </a:cubicBezTo>
                                    <a:cubicBezTo>
                                      <a:pt x="1575" y="179"/>
                                      <a:pt x="1560" y="127"/>
                                      <a:pt x="1606" y="113"/>
                                    </a:cubicBezTo>
                                    <a:cubicBezTo>
                                      <a:pt x="1652" y="99"/>
                                      <a:pt x="1792" y="90"/>
                                      <a:pt x="1831" y="106"/>
                                    </a:cubicBezTo>
                                    <a:cubicBezTo>
                                      <a:pt x="1870" y="122"/>
                                      <a:pt x="1860" y="185"/>
                                      <a:pt x="1838" y="211"/>
                                    </a:cubicBezTo>
                                    <a:cubicBezTo>
                                      <a:pt x="1816" y="237"/>
                                      <a:pt x="1757" y="231"/>
                                      <a:pt x="1696" y="263"/>
                                    </a:cubicBezTo>
                                    <a:cubicBezTo>
                                      <a:pt x="1635" y="295"/>
                                      <a:pt x="1558" y="339"/>
                                      <a:pt x="1471" y="406"/>
                                    </a:cubicBezTo>
                                    <a:cubicBezTo>
                                      <a:pt x="1384" y="473"/>
                                      <a:pt x="1250" y="562"/>
                                      <a:pt x="1171" y="668"/>
                                    </a:cubicBezTo>
                                    <a:cubicBezTo>
                                      <a:pt x="1092" y="774"/>
                                      <a:pt x="1023" y="892"/>
                                      <a:pt x="998" y="1043"/>
                                    </a:cubicBezTo>
                                    <a:cubicBezTo>
                                      <a:pt x="973" y="1194"/>
                                      <a:pt x="984" y="1421"/>
                                      <a:pt x="1021" y="1576"/>
                                    </a:cubicBezTo>
                                    <a:cubicBezTo>
                                      <a:pt x="1058" y="1731"/>
                                      <a:pt x="1108" y="1838"/>
                                      <a:pt x="1223" y="1973"/>
                                    </a:cubicBezTo>
                                    <a:cubicBezTo>
                                      <a:pt x="1338" y="2108"/>
                                      <a:pt x="1589" y="2297"/>
                                      <a:pt x="1711" y="2386"/>
                                    </a:cubicBezTo>
                                    <a:cubicBezTo>
                                      <a:pt x="1833" y="2475"/>
                                      <a:pt x="1936" y="2486"/>
                                      <a:pt x="1958" y="2506"/>
                                    </a:cubicBezTo>
                                    <a:cubicBezTo>
                                      <a:pt x="1980" y="2526"/>
                                      <a:pt x="1885" y="2504"/>
                                      <a:pt x="1846" y="2506"/>
                                    </a:cubicBezTo>
                                    <a:cubicBezTo>
                                      <a:pt x="1807" y="2508"/>
                                      <a:pt x="1751" y="2501"/>
                                      <a:pt x="1726" y="2521"/>
                                    </a:cubicBezTo>
                                    <a:cubicBezTo>
                                      <a:pt x="1701" y="2541"/>
                                      <a:pt x="1716" y="2608"/>
                                      <a:pt x="1696" y="2626"/>
                                    </a:cubicBezTo>
                                    <a:cubicBezTo>
                                      <a:pt x="1676" y="2644"/>
                                      <a:pt x="1641" y="2647"/>
                                      <a:pt x="1606" y="2626"/>
                                    </a:cubicBezTo>
                                    <a:cubicBezTo>
                                      <a:pt x="1571" y="2605"/>
                                      <a:pt x="1526" y="2518"/>
                                      <a:pt x="1486" y="2498"/>
                                    </a:cubicBezTo>
                                    <a:cubicBezTo>
                                      <a:pt x="1446" y="2478"/>
                                      <a:pt x="1418" y="2521"/>
                                      <a:pt x="1366" y="2506"/>
                                    </a:cubicBezTo>
                                    <a:cubicBezTo>
                                      <a:pt x="1314" y="2491"/>
                                      <a:pt x="1245" y="2457"/>
                                      <a:pt x="1171" y="2408"/>
                                    </a:cubicBezTo>
                                    <a:cubicBezTo>
                                      <a:pt x="1097" y="2359"/>
                                      <a:pt x="1027" y="2303"/>
                                      <a:pt x="923" y="2213"/>
                                    </a:cubicBezTo>
                                    <a:cubicBezTo>
                                      <a:pt x="819" y="2123"/>
                                      <a:pt x="655" y="1996"/>
                                      <a:pt x="548" y="1868"/>
                                    </a:cubicBezTo>
                                    <a:cubicBezTo>
                                      <a:pt x="441" y="1740"/>
                                      <a:pt x="358" y="1588"/>
                                      <a:pt x="278" y="1448"/>
                                    </a:cubicBezTo>
                                    <a:cubicBezTo>
                                      <a:pt x="198" y="1308"/>
                                      <a:pt x="114" y="1148"/>
                                      <a:pt x="68" y="1028"/>
                                    </a:cubicBezTo>
                                    <a:cubicBezTo>
                                      <a:pt x="22" y="908"/>
                                      <a:pt x="2" y="800"/>
                                      <a:pt x="1" y="728"/>
                                    </a:cubicBezTo>
                                    <a:cubicBezTo>
                                      <a:pt x="0" y="656"/>
                                      <a:pt x="36" y="622"/>
                                      <a:pt x="64" y="593"/>
                                    </a:cubicBezTo>
                                    <a:cubicBezTo>
                                      <a:pt x="92" y="564"/>
                                      <a:pt x="133" y="563"/>
                                      <a:pt x="169" y="556"/>
                                    </a:cubicBezTo>
                                    <a:cubicBezTo>
                                      <a:pt x="205" y="549"/>
                                      <a:pt x="241" y="534"/>
                                      <a:pt x="281" y="548"/>
                                    </a:cubicBezTo>
                                    <a:cubicBezTo>
                                      <a:pt x="321" y="562"/>
                                      <a:pt x="370" y="627"/>
                                      <a:pt x="409" y="638"/>
                                    </a:cubicBezTo>
                                    <a:cubicBezTo>
                                      <a:pt x="448" y="649"/>
                                      <a:pt x="483" y="616"/>
                                      <a:pt x="514" y="616"/>
                                    </a:cubicBezTo>
                                    <a:cubicBezTo>
                                      <a:pt x="545" y="616"/>
                                      <a:pt x="562" y="634"/>
                                      <a:pt x="596" y="638"/>
                                    </a:cubicBezTo>
                                    <a:cubicBezTo>
                                      <a:pt x="630" y="642"/>
                                      <a:pt x="686" y="644"/>
                                      <a:pt x="716" y="638"/>
                                    </a:cubicBezTo>
                                    <a:cubicBezTo>
                                      <a:pt x="746" y="632"/>
                                      <a:pt x="757" y="626"/>
                                      <a:pt x="77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2647" path="m776,601c788,566,764,484,791,428c818,372,904,305,941,263c978,221,988,204,1016,173c1044,142,1074,94,1111,76c1148,58,1208,78,1238,68c1268,58,1252,0,1291,16c1330,32,1427,137,1471,166c1515,195,1531,197,1553,188c1575,179,1560,127,1606,113c1652,99,1792,90,1831,106c1870,122,1860,185,1838,211c1816,237,1757,231,1696,263c1635,295,1558,339,1471,406c1384,473,1250,562,1171,668c1092,774,1023,892,998,1043c973,1194,984,1421,1021,1576c1058,1731,1108,1838,1223,1973c1338,2108,1589,2297,1711,2386c1833,2475,1936,2486,1958,2506c1980,2526,1885,2504,1846,2506c1807,2508,1751,2501,1726,2521c1701,2541,1716,2608,1696,2626c1676,2644,1641,2647,1606,2626c1571,2605,1526,2518,1486,2498c1446,2478,1418,2521,1366,2506c1314,2491,1245,2457,1171,2408c1097,2359,1027,2303,923,2213c819,2123,655,1996,548,1868c441,1740,358,1588,278,1448c198,1308,114,1148,68,1028c22,908,2,800,1,728c0,656,36,622,64,593c92,564,133,563,169,556c205,549,241,534,281,548c321,562,370,627,409,638c448,649,483,616,514,616c545,616,562,634,596,638c630,642,686,644,716,638c746,632,757,626,776,601xe" stroked="f" o:allowincell="t" style="position:absolute;margin-left:52.2pt;margin-top:12.4pt;width:98.95pt;height:13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407160</wp:posOffset>
                      </wp:positionV>
                      <wp:extent cx="403860" cy="385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6" h="607">
                                    <a:moveTo>
                                      <a:pt x="111" y="530"/>
                                    </a:moveTo>
                                    <a:cubicBezTo>
                                      <a:pt x="50" y="488"/>
                                      <a:pt x="12" y="405"/>
                                      <a:pt x="6" y="335"/>
                                    </a:cubicBezTo>
                                    <a:cubicBezTo>
                                      <a:pt x="0" y="265"/>
                                      <a:pt x="20" y="165"/>
                                      <a:pt x="74" y="110"/>
                                    </a:cubicBezTo>
                                    <a:cubicBezTo>
                                      <a:pt x="128" y="55"/>
                                      <a:pt x="243" y="0"/>
                                      <a:pt x="329" y="5"/>
                                    </a:cubicBezTo>
                                    <a:cubicBezTo>
                                      <a:pt x="415" y="10"/>
                                      <a:pt x="546" y="70"/>
                                      <a:pt x="591" y="140"/>
                                    </a:cubicBezTo>
                                    <a:cubicBezTo>
                                      <a:pt x="636" y="210"/>
                                      <a:pt x="635" y="350"/>
                                      <a:pt x="599" y="425"/>
                                    </a:cubicBezTo>
                                    <a:cubicBezTo>
                                      <a:pt x="563" y="500"/>
                                      <a:pt x="455" y="573"/>
                                      <a:pt x="374" y="590"/>
                                    </a:cubicBezTo>
                                    <a:cubicBezTo>
                                      <a:pt x="293" y="607"/>
                                      <a:pt x="172" y="570"/>
                                      <a:pt x="111" y="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6,607" path="m111,530c50,488,12,405,6,335c0,265,20,165,74,110c128,55,243,0,329,5c415,10,546,70,591,140c636,210,635,350,599,425c563,500,455,573,374,590c293,607,172,570,111,530xe" stroked="f" o:allowincell="t" style="position:absolute;margin-left:200.05pt;margin-top:110.8pt;width:31.75pt;height: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963295</wp:posOffset>
                      </wp:positionV>
                      <wp:extent cx="424180" cy="4165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656">
                                    <a:moveTo>
                                      <a:pt x="127" y="599"/>
                                    </a:moveTo>
                                    <a:cubicBezTo>
                                      <a:pt x="56" y="547"/>
                                      <a:pt x="0" y="409"/>
                                      <a:pt x="0" y="322"/>
                                    </a:cubicBezTo>
                                    <a:cubicBezTo>
                                      <a:pt x="0" y="235"/>
                                      <a:pt x="62" y="128"/>
                                      <a:pt x="125" y="77"/>
                                    </a:cubicBezTo>
                                    <a:cubicBezTo>
                                      <a:pt x="188" y="26"/>
                                      <a:pt x="293" y="0"/>
                                      <a:pt x="375" y="14"/>
                                    </a:cubicBezTo>
                                    <a:cubicBezTo>
                                      <a:pt x="457" y="28"/>
                                      <a:pt x="571" y="85"/>
                                      <a:pt x="615" y="164"/>
                                    </a:cubicBezTo>
                                    <a:cubicBezTo>
                                      <a:pt x="659" y="243"/>
                                      <a:pt x="668" y="408"/>
                                      <a:pt x="637" y="487"/>
                                    </a:cubicBezTo>
                                    <a:cubicBezTo>
                                      <a:pt x="606" y="566"/>
                                      <a:pt x="512" y="618"/>
                                      <a:pt x="427" y="637"/>
                                    </a:cubicBezTo>
                                    <a:cubicBezTo>
                                      <a:pt x="342" y="656"/>
                                      <a:pt x="198" y="651"/>
                                      <a:pt x="127" y="5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656" path="m127,599c56,547,0,409,0,322c0,235,62,128,125,77c188,26,293,0,375,14c457,28,571,85,615,164c659,243,668,408,637,487c606,566,512,618,427,637c342,656,198,651,127,599xe" stroked="f" o:allowincell="t" style="position:absolute;margin-left:220.25pt;margin-top:75.85pt;width:33.35pt;height:32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21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86765</wp:posOffset>
                      </wp:positionV>
                      <wp:extent cx="2137410" cy="74803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1178">
                                    <a:moveTo>
                                      <a:pt x="0" y="900"/>
                                    </a:moveTo>
                                    <a:cubicBezTo>
                                      <a:pt x="83" y="877"/>
                                      <a:pt x="266" y="852"/>
                                      <a:pt x="495" y="757"/>
                                    </a:cubicBezTo>
                                    <a:cubicBezTo>
                                      <a:pt x="724" y="662"/>
                                      <a:pt x="1097" y="450"/>
                                      <a:pt x="1372" y="330"/>
                                    </a:cubicBezTo>
                                    <a:cubicBezTo>
                                      <a:pt x="1647" y="210"/>
                                      <a:pt x="1904" y="74"/>
                                      <a:pt x="2145" y="37"/>
                                    </a:cubicBezTo>
                                    <a:cubicBezTo>
                                      <a:pt x="2386" y="0"/>
                                      <a:pt x="2636" y="49"/>
                                      <a:pt x="2820" y="105"/>
                                    </a:cubicBezTo>
                                    <a:cubicBezTo>
                                      <a:pt x="3004" y="161"/>
                                      <a:pt x="3158" y="273"/>
                                      <a:pt x="3247" y="375"/>
                                    </a:cubicBezTo>
                                    <a:cubicBezTo>
                                      <a:pt x="3336" y="477"/>
                                      <a:pt x="3366" y="611"/>
                                      <a:pt x="3352" y="720"/>
                                    </a:cubicBezTo>
                                    <a:cubicBezTo>
                                      <a:pt x="3338" y="829"/>
                                      <a:pt x="3254" y="953"/>
                                      <a:pt x="3165" y="1027"/>
                                    </a:cubicBezTo>
                                    <a:cubicBezTo>
                                      <a:pt x="3076" y="1101"/>
                                      <a:pt x="2951" y="1146"/>
                                      <a:pt x="2820" y="1162"/>
                                    </a:cubicBezTo>
                                    <a:cubicBezTo>
                                      <a:pt x="2689" y="1178"/>
                                      <a:pt x="2546" y="1159"/>
                                      <a:pt x="2377" y="1125"/>
                                    </a:cubicBezTo>
                                    <a:cubicBezTo>
                                      <a:pt x="2208" y="1091"/>
                                      <a:pt x="1975" y="992"/>
                                      <a:pt x="1807" y="960"/>
                                    </a:cubicBezTo>
                                    <a:cubicBezTo>
                                      <a:pt x="1639" y="928"/>
                                      <a:pt x="1491" y="926"/>
                                      <a:pt x="1365" y="930"/>
                                    </a:cubicBezTo>
                                    <a:cubicBezTo>
                                      <a:pt x="1239" y="934"/>
                                      <a:pt x="1116" y="971"/>
                                      <a:pt x="105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6,1178" path="m0,900c83,877,266,852,495,757c724,662,1097,450,1372,330c1647,210,1904,74,2145,37c2386,0,2636,49,2820,105c3004,161,3158,273,3247,375c3336,477,3366,611,3352,720c3338,829,3254,953,3165,1027c3076,1101,2951,1146,2820,1162c2689,1178,2546,1159,2377,1125c2208,1091,1975,992,1807,960c1639,928,1491,926,1365,930c1239,934,1116,971,1050,982e" stroked="t" o:allowincell="t" style="position:absolute;margin-left:15.5pt;margin-top:61.95pt;width:168.25pt;height:5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1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67360</wp:posOffset>
                      </wp:positionV>
                      <wp:extent cx="792480" cy="1609725"/>
                      <wp:effectExtent l="508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2535">
                                    <a:moveTo>
                                      <a:pt x="135" y="0"/>
                                    </a:moveTo>
                                    <a:cubicBezTo>
                                      <a:pt x="238" y="75"/>
                                      <a:pt x="576" y="281"/>
                                      <a:pt x="750" y="450"/>
                                    </a:cubicBezTo>
                                    <a:cubicBezTo>
                                      <a:pt x="924" y="619"/>
                                      <a:pt x="1108" y="802"/>
                                      <a:pt x="1178" y="1013"/>
                                    </a:cubicBezTo>
                                    <a:cubicBezTo>
                                      <a:pt x="1248" y="1224"/>
                                      <a:pt x="1230" y="1523"/>
                                      <a:pt x="1170" y="1718"/>
                                    </a:cubicBezTo>
                                    <a:cubicBezTo>
                                      <a:pt x="1110" y="1913"/>
                                      <a:pt x="958" y="2065"/>
                                      <a:pt x="818" y="2183"/>
                                    </a:cubicBezTo>
                                    <a:cubicBezTo>
                                      <a:pt x="678" y="2301"/>
                                      <a:pt x="466" y="2364"/>
                                      <a:pt x="330" y="2423"/>
                                    </a:cubicBezTo>
                                    <a:cubicBezTo>
                                      <a:pt x="194" y="2482"/>
                                      <a:pt x="69" y="2512"/>
                                      <a:pt x="0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8,2535" path="m135,0c238,75,576,281,750,450c924,619,1108,802,1178,1013c1248,1224,1230,1523,1170,1718c1110,1913,958,2065,818,2183c678,2301,466,2364,330,2423c194,2482,69,2512,0,2535e" stroked="t" o:allowincell="t" style="position:absolute;margin-left:210.85pt;margin-top:36.8pt;width:62.35pt;height:12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51180</wp:posOffset>
                      </wp:positionV>
                      <wp:extent cx="2235835" cy="1117600"/>
                      <wp:effectExtent l="571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960" cy="111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1" h="1760">
                                    <a:moveTo>
                                      <a:pt x="0" y="753"/>
                                    </a:moveTo>
                                    <a:cubicBezTo>
                                      <a:pt x="47" y="733"/>
                                      <a:pt x="144" y="707"/>
                                      <a:pt x="285" y="633"/>
                                    </a:cubicBezTo>
                                    <a:cubicBezTo>
                                      <a:pt x="426" y="559"/>
                                      <a:pt x="643" y="410"/>
                                      <a:pt x="848" y="311"/>
                                    </a:cubicBezTo>
                                    <a:cubicBezTo>
                                      <a:pt x="1053" y="212"/>
                                      <a:pt x="1256" y="82"/>
                                      <a:pt x="1515" y="41"/>
                                    </a:cubicBezTo>
                                    <a:cubicBezTo>
                                      <a:pt x="1774" y="0"/>
                                      <a:pt x="2120" y="2"/>
                                      <a:pt x="2400" y="63"/>
                                    </a:cubicBezTo>
                                    <a:cubicBezTo>
                                      <a:pt x="2680" y="124"/>
                                      <a:pt x="3010" y="259"/>
                                      <a:pt x="3195" y="408"/>
                                    </a:cubicBezTo>
                                    <a:cubicBezTo>
                                      <a:pt x="3380" y="557"/>
                                      <a:pt x="3499" y="780"/>
                                      <a:pt x="3510" y="956"/>
                                    </a:cubicBezTo>
                                    <a:cubicBezTo>
                                      <a:pt x="3521" y="1132"/>
                                      <a:pt x="3399" y="1339"/>
                                      <a:pt x="3263" y="1466"/>
                                    </a:cubicBezTo>
                                    <a:cubicBezTo>
                                      <a:pt x="3127" y="1593"/>
                                      <a:pt x="2902" y="1682"/>
                                      <a:pt x="2693" y="1721"/>
                                    </a:cubicBezTo>
                                    <a:cubicBezTo>
                                      <a:pt x="2484" y="1760"/>
                                      <a:pt x="2225" y="1729"/>
                                      <a:pt x="2010" y="1698"/>
                                    </a:cubicBezTo>
                                    <a:cubicBezTo>
                                      <a:pt x="1795" y="1667"/>
                                      <a:pt x="1583" y="1556"/>
                                      <a:pt x="1403" y="1533"/>
                                    </a:cubicBezTo>
                                    <a:cubicBezTo>
                                      <a:pt x="1223" y="1510"/>
                                      <a:pt x="1029" y="1557"/>
                                      <a:pt x="930" y="1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1,1760" path="m0,753c47,733,144,707,285,633c426,559,643,410,848,311c1053,212,1256,82,1515,41c1774,0,2120,2,2400,63c2680,124,3010,259,3195,408c3380,557,3499,780,3510,956c3521,1132,3399,1339,3263,1466c3127,1593,2902,1682,2693,1721c2484,1760,2225,1729,2010,1698c1795,1667,1583,1556,1403,1533c1223,1510,1029,1557,930,1563e" stroked="t" o:allowincell="t" style="position:absolute;margin-left:30.85pt;margin-top:43.4pt;width:176pt;height:8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18770</wp:posOffset>
                      </wp:positionV>
                      <wp:extent cx="1726565" cy="1420495"/>
                      <wp:effectExtent l="5715" t="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4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2237">
                                    <a:moveTo>
                                      <a:pt x="0" y="17"/>
                                    </a:moveTo>
                                    <a:cubicBezTo>
                                      <a:pt x="94" y="18"/>
                                      <a:pt x="337" y="0"/>
                                      <a:pt x="562" y="24"/>
                                    </a:cubicBezTo>
                                    <a:cubicBezTo>
                                      <a:pt x="787" y="48"/>
                                      <a:pt x="1103" y="85"/>
                                      <a:pt x="1350" y="159"/>
                                    </a:cubicBezTo>
                                    <a:cubicBezTo>
                                      <a:pt x="1597" y="233"/>
                                      <a:pt x="1845" y="347"/>
                                      <a:pt x="2047" y="467"/>
                                    </a:cubicBezTo>
                                    <a:cubicBezTo>
                                      <a:pt x="2249" y="587"/>
                                      <a:pt x="2454" y="732"/>
                                      <a:pt x="2565" y="879"/>
                                    </a:cubicBezTo>
                                    <a:cubicBezTo>
                                      <a:pt x="2676" y="1026"/>
                                      <a:pt x="2711" y="1213"/>
                                      <a:pt x="2715" y="1352"/>
                                    </a:cubicBezTo>
                                    <a:cubicBezTo>
                                      <a:pt x="2719" y="1491"/>
                                      <a:pt x="2666" y="1607"/>
                                      <a:pt x="2587" y="1712"/>
                                    </a:cubicBezTo>
                                    <a:cubicBezTo>
                                      <a:pt x="2508" y="1817"/>
                                      <a:pt x="2392" y="1895"/>
                                      <a:pt x="2242" y="1982"/>
                                    </a:cubicBezTo>
                                    <a:cubicBezTo>
                                      <a:pt x="2092" y="2069"/>
                                      <a:pt x="1803" y="2184"/>
                                      <a:pt x="1687" y="2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2237" path="m0,17c94,18,337,0,562,24c787,48,1103,85,1350,159c1597,233,1845,347,2047,467c2249,587,2454,732,2565,879c2676,1026,2711,1213,2715,1352c2719,1491,2666,1607,2587,1712c2508,1817,2392,1895,2242,1982c2092,2069,1803,2184,1687,2237e" stroked="t" o:allowincell="t" style="position:absolute;margin-left:100.25pt;margin-top:25.1pt;width:135.9pt;height:11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47.15pt;width:26.8pt;height:13.6pt" coordorigin="8711,2943" coordsize="536,272">
                      <v:rect id="shape_0" stroked="t" o:allowincell="t" style="position:absolute;left:8711;top:29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0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65pt;width:26.8pt;height:13.6pt" coordorigin="8711,3300" coordsize="536,272">
                      <v:rect id="shape_0" stroked="t" o:allowincell="t" style="position:absolute;left:8711;top:330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37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4405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4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на территорию области вслед отошедшему на юго-восток атмосферному фронту поступала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лажная и неустойчивая воздушная масса с Балтики.  Сохранялась  обычная для конца мая умеренно теплая погода со среднесуточной    температурой воздуха 14-16ºС, что 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  прогревался   до 19-22°С, сегодня  ночью минимальные термометры показывали 7-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 второй половине дня в неустойчивом воздухе сформировалась мощная кучево-дождевая облачность, и большинстве районов прошли кратковременные грозовые дожди. В  Сенненском районе сильный ливень за </w:t>
            </w:r>
            <w:r>
              <w:rPr>
                <w:i/>
                <w:color w:val="000000"/>
                <w:sz w:val="27"/>
                <w:szCs w:val="27"/>
              </w:rPr>
              <w:t>1час 18 мин</w:t>
            </w:r>
            <w:r>
              <w:rPr>
                <w:color w:val="000000"/>
                <w:sz w:val="27"/>
                <w:szCs w:val="27"/>
              </w:rPr>
              <w:t xml:space="preserve">  дал половину месячной нормы осадков – 32 мм или  320 тонн воды на 1 гектар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адение уровня воды сохранялось с интенсивностью 6-13 см в сутки,  на притоках – 1-6 см. Температура воды сегодня утром оставалась 17-19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35429805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атмосферных фронтов с Балтики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, местами гроз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я-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9:00Z</dcterms:created>
  <dc:creator>ООПГМИ</dc:creator>
  <dc:description/>
  <cp:keywords/>
  <dc:language>en-US</dc:language>
  <cp:lastModifiedBy>Admin</cp:lastModifiedBy>
  <cp:lastPrinted>2012-05-29T12:24:00Z</cp:lastPrinted>
  <dcterms:modified xsi:type="dcterms:W3CDTF">2012-05-29T12:29:00Z</dcterms:modified>
  <cp:revision>2</cp:revision>
  <dc:subject/>
  <dc:title> </dc:title>
</cp:coreProperties>
</file>